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155"/>
        <w:gridCol w:w="1399"/>
        <w:gridCol w:w="1367"/>
      </w:tblGrid>
      <w:tr>
        <w:trPr/>
        <w:tc>
          <w:tcPr>
            <w:tcW w:w="4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19» сентября 2025 года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/55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</w:rPr>
        <w:t xml:space="preserve">О регистрации депутатов Совета депутатов Чаплыгинского муниципального округа Липецкой области Российской Федерации первого созыва </w:t>
      </w:r>
      <w:r>
        <w:rPr>
          <w:b/>
          <w:sz w:val="28"/>
          <w:szCs w:val="28"/>
        </w:rPr>
        <w:t>Викулиной Татьяны Николаевны, Толмачевой Ирины Александровны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сютина Сергея Юрьевича, </w:t>
      </w:r>
      <w:r>
        <w:rPr>
          <w:b/>
          <w:sz w:val="28"/>
        </w:rPr>
        <w:t>избранных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трёхмандатном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</w:rPr>
        <w:t>избирательному округу № 4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8"/>
        </w:rPr>
        <w:tab/>
        <w:t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«18» сентября 2025 года в газете «Раненбургский вестник»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>официально опубликованы результаты выборов депутатов Совета депутатов Чаплыгинского муниципального округа Липецкой области Российской Федерации первого созыва, а также данные о числе голосов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 xml:space="preserve">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Чаплыгинского района от «16» июня 2025 года  №120/386 «О возложении полномочий 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  по трёхмандатным  избирательным округам №№1-5 на территориальную избирательную комиссию Чаплыг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Чаплыгинского района от «15» сентября 2025 года  № 141/547 «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Чаплыгинского муниципального округа Липецкой области Российской Федерации первого созыва </w:t>
      </w:r>
      <w:r>
        <w:rPr>
          <w:sz w:val="28"/>
          <w:szCs w:val="28"/>
        </w:rPr>
        <w:t>Викулину Татьяну Николаевну, Толмачеву Ирину Александровну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сютина Сергея Юрьевича</w:t>
      </w:r>
      <w:r>
        <w:rPr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ёхмандатному избирательному округу № 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34:00Z</dcterms:created>
  <dc:creator>NadegdaNik</dc:creator>
  <dc:description/>
  <cp:keywords/>
  <dc:language>en-US</dc:language>
  <cp:lastModifiedBy>Андреева Динара Николаевна</cp:lastModifiedBy>
  <cp:lastPrinted>2020-09-11T16:16:00Z</cp:lastPrinted>
  <dcterms:modified xsi:type="dcterms:W3CDTF">2025-09-18T08:12:00Z</dcterms:modified>
  <cp:revision>8</cp:revision>
  <dc:subject/>
  <dc:title>ОКРУЖНАЯ ИЗБИРАТЕЛЬНАЯ КОМИССИЯ ПО ВЫБОРАМ ДЕПУТАТА ЛИПЕЦКОГО ОБЛАСТНОГО СОВЕТА ДЕПУТАТОВ</dc:title>
</cp:coreProperties>
</file>